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470502726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542836229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971036157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